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28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>Скупштина града Врања на седници одржаној 18.10.2018.године, на основу чл. 35. ст. 7. Закона о планирању и изградњи (''Службени гласник Републике Србије'', број 72/09, 81/09, 64/10 – Одлука УС, 24/11, 121/12, 42/13 – Одлука УС, 50/13 – Одлука УС, 98/13 – Одлука УС, 132/14 и 145/14) и чл. 14.ст.1.тач. 2), чл. 32.ст.1.тач. 5), чл. 90.ст.1.тач. 6) и чл. 102.ст.1.тач.9) Статута Града Врања („Службени гласник Града Врања“, број 18/18-пречишћен текст), и члана 88. Пословника Скупштине града Врања“, (''Службени гласник града Врања'' број 3/18-пречишћен текст), донела је</w:t>
      </w:r>
    </w:p>
    <w:p>
      <w:pPr>
        <w:pStyle w:val="Normal"/>
        <w:tabs>
          <w:tab w:val="clear" w:pos="720"/>
          <w:tab w:val="left" w:pos="228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8" w:leader="none"/>
        </w:tabs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ДЛУКУ</w:t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4"/>
          <w:szCs w:val="24"/>
        </w:rPr>
        <w:t xml:space="preserve">О УСВАЈАЊУ </w:t>
      </w:r>
      <w:r>
        <w:rPr>
          <w:b/>
          <w:sz w:val="24"/>
          <w:szCs w:val="24"/>
          <w:lang w:val="sr-CS"/>
        </w:rPr>
        <w:t xml:space="preserve">ПЛАНА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 xml:space="preserve">ДЕТАЉНЕ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РЕГУЛАЦИЈЕ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 НАСЕЉУ ДОЊИ АСАМБАИР 2 У ВРАЊУ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ан 1.</w:t>
      </w:r>
    </w:p>
    <w:p>
      <w:pPr>
        <w:pStyle w:val="Normal"/>
        <w:tabs>
          <w:tab w:val="clear" w:pos="720"/>
          <w:tab w:val="left" w:pos="1152" w:leader="none"/>
        </w:tabs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 xml:space="preserve">Усваја се План детаљне регулације </w:t>
      </w:r>
      <w:r>
        <w:rPr>
          <w:bCs/>
          <w:color w:val="000000"/>
          <w:sz w:val="24"/>
          <w:szCs w:val="24"/>
        </w:rPr>
        <w:t>у насељу Доњи Асамбаир 2 у Врању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(у даљем тексту План детаљне регулације), које чине саставни одлуке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ан 2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ланом детаљне регулације одређује се дугорочна пројекција развоја и просторног решења подручја у обухвату Плана детаљне регулације, као и правила регулације, уређења и грађењ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ан 3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н детаљне регулације се састоји из текстуалног и графичког дела.</w:t>
      </w:r>
    </w:p>
    <w:p>
      <w:pPr>
        <w:pStyle w:val="Normal"/>
        <w:tabs>
          <w:tab w:val="clear" w:pos="720"/>
          <w:tab w:val="left" w:pos="705" w:leader="none"/>
        </w:tabs>
        <w:autoSpaceDE w:val="false"/>
        <w:ind w:left="-15" w:hanging="15"/>
        <w:jc w:val="both"/>
        <w:rPr/>
      </w:pPr>
      <w:r>
        <w:rPr>
          <w:sz w:val="24"/>
          <w:szCs w:val="24"/>
        </w:rPr>
        <w:t>Текстуални део плана чине Полазне основе, Плански део, Спровођење плана , Аналитичко - документациона основа плана и Прелазне и завршне одредбе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Графички део плана садржи карте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ОЈЕЋЕ СТАЊЕ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Граница обухвата Плана детаљне регулације</w:t>
        <w:tab/>
        <w:tab/>
        <w:tab/>
        <w:tab/>
        <w:t>Р 1: 1000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Извод из Плана генералне регулације Зоне 3 у Врању</w:t>
        <w:tab/>
        <w:tab/>
        <w:tab/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Постојећа намена површина</w:t>
        <w:tab/>
        <w:tab/>
        <w:tab/>
        <w:tab/>
        <w:tab/>
        <w:tab/>
        <w:t>Р 1: 1000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НИРАНО СТАЊЕ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ланирана претежна намена површина </w:t>
        <w:tab/>
        <w:tab/>
        <w:tab/>
        <w:tab/>
        <w:t>Р 1:1000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5. Регулација и нивелационо решење саобраћаја </w:t>
        <w:tab/>
        <w:tab/>
        <w:tab/>
        <w:tab/>
        <w:t>Р 1: 1000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6. Водопривреднa инфраструктурa </w:t>
        <w:tab/>
        <w:tab/>
        <w:tab/>
        <w:tab/>
        <w:tab/>
        <w:t>Р 1: 1000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7. Електроенергетска и телекомуникациона инфраструктуа</w:t>
        <w:tab/>
        <w:tab/>
        <w:t>Р 1: 1000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 xml:space="preserve">8. Синхрони план  </w:t>
        <w:tab/>
        <w:tab/>
        <w:tab/>
        <w:tab/>
        <w:tab/>
        <w:tab/>
        <w:tab/>
        <w:tab/>
        <w:t>Р 1: 1000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9. План препарцелације са елементима за обележавање површина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 xml:space="preserve">    јавне намене</w:t>
        <w:tab/>
        <w:tab/>
        <w:tab/>
        <w:tab/>
        <w:tab/>
        <w:tab/>
        <w:tab/>
        <w:tab/>
        <w:t>Р 1: 1000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 xml:space="preserve">10. Начин спровођења плана и предлог поделе на 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грађевинске парцеле</w:t>
        <w:tab/>
        <w:tab/>
        <w:tab/>
        <w:tab/>
        <w:tab/>
        <w:tab/>
        <w:tab/>
        <w:t>Р 1: 1000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52" w:leader="none"/>
        </w:tabs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ан 4.</w:t>
      </w:r>
    </w:p>
    <w:p>
      <w:pPr>
        <w:pStyle w:val="Normal"/>
        <w:tabs>
          <w:tab w:val="clear" w:pos="720"/>
          <w:tab w:val="left" w:pos="1152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87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лан детаљне регулације као урбанистички план остварује се урбанистичким пројектима и другим општим и посебним актима у складу са Законом.</w:t>
      </w:r>
    </w:p>
    <w:p>
      <w:pPr>
        <w:pStyle w:val="Normal"/>
        <w:tabs>
          <w:tab w:val="left" w:pos="720" w:leader="none"/>
          <w:tab w:val="left" w:pos="87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8760" w:leader="none"/>
        </w:tabs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ан 5.</w:t>
      </w:r>
    </w:p>
    <w:p>
      <w:pPr>
        <w:pStyle w:val="Normal"/>
        <w:tabs>
          <w:tab w:val="clear" w:pos="720"/>
          <w:tab w:val="left" w:pos="1440" w:leader="none"/>
          <w:tab w:val="left" w:pos="8760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лан детаљне регулације са аналитичко-документационом основом чува се трајно у Градској управи града Врањ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ан 6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лан детаљне регулације мора бити доступан на увид јавности (правним и физичким лицима) у току важења плана у седишту доносиоца и путем интернет стране органа надлежног за доношења планског документ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ан 7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Текстуални део плана детаљне регулације објавити у „Службеном гласнику града Врања“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ан 8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 xml:space="preserve">Одлука ступа на снагу осмог дана од дана објављивања у </w:t>
      </w:r>
      <w:r>
        <w:rPr>
          <w:b/>
          <w:sz w:val="24"/>
          <w:szCs w:val="24"/>
        </w:rPr>
        <w:t>„Службеном гласник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рада Врања“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КУПШТИНА ГРАДА ВРАЊА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18.10.2018.</w:t>
      </w:r>
      <w:r>
        <w:rPr>
          <w:b/>
          <w:bCs/>
          <w:sz w:val="24"/>
          <w:szCs w:val="24"/>
        </w:rPr>
        <w:t xml:space="preserve"> године, број: 35-87/2018-10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3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ПРЕДСЕДНИК СКУПШТИНЕ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</w:t>
      </w:r>
      <w:r>
        <w:rPr>
          <w:b/>
          <w:bCs/>
          <w:sz w:val="24"/>
          <w:szCs w:val="24"/>
        </w:rPr>
        <w:t>Дејан Тричковић,спец.двм,с.р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ЧНОСТ ПРЕПИСА ОВЕРАВА:               ЗАМ. СЕКРЕТАРА СКУПШТИНЕ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</w:rPr>
        <w:t>Ирена Јовановић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before="92" w:after="0"/>
      <w:ind w:left="267" w:hanging="0"/>
      <w:outlineLvl w:val="0"/>
    </w:pPr>
    <w:rPr>
      <w:rFonts w:ascii="Arial" w:hAnsi="Arial" w:eastAsia="Times New Roman" w:cs="Arial"/>
      <w:b/>
      <w:bCs/>
      <w:color w:val="C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color w:val="C00000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0:47:00Z</dcterms:created>
  <dc:creator>sdjokovic</dc:creator>
  <dc:description/>
  <cp:keywords/>
  <dc:language>en-US</dc:language>
  <cp:lastModifiedBy>sdjokovic</cp:lastModifiedBy>
  <cp:lastPrinted>2018-10-19T12:15:00Z</cp:lastPrinted>
  <dcterms:modified xsi:type="dcterms:W3CDTF">2018-10-19T10:24:00Z</dcterms:modified>
  <cp:revision>17</cp:revision>
  <dc:subject/>
  <dc:title>3</dc:title>
</cp:coreProperties>
</file>